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ДОГОВОР ПОСТАВКИ № 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  <w:szCs w:val="24"/>
        </w:rPr>
        <w:t xml:space="preserve">г. Уфа                                                                                                                                    __ </w:t>
      </w:r>
      <w:r>
        <w:rPr>
          <w:sz w:val="24"/>
          <w:szCs w:val="24"/>
          <w:lang w:val="en-US"/>
        </w:rPr>
        <w:t>_________</w:t>
      </w:r>
      <w:r>
        <w:rPr>
          <w:sz w:val="24"/>
          <w:szCs w:val="24"/>
        </w:rPr>
        <w:t xml:space="preserve"> 201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rPr/>
      </w:pPr>
      <w:r>
        <w:rPr>
          <w:b/>
          <w:szCs w:val="24"/>
        </w:rPr>
        <w:t>Общество с ограниченной ответственностью «______________»</w:t>
      </w:r>
      <w:r>
        <w:rPr>
          <w:szCs w:val="24"/>
        </w:rPr>
        <w:t>, именуемое в дальнейшем «Поставщик», в лице ______</w:t>
      </w:r>
      <w:r>
        <w:rPr>
          <w:b/>
          <w:szCs w:val="24"/>
        </w:rPr>
        <w:t>______________________</w:t>
      </w:r>
      <w:r>
        <w:rPr>
          <w:szCs w:val="24"/>
        </w:rPr>
        <w:t xml:space="preserve">, действующего на основании _________________, с одной стороны, и </w:t>
      </w:r>
      <w:r>
        <w:rPr>
          <w:b/>
          <w:szCs w:val="24"/>
        </w:rPr>
        <w:t>Публичн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rFonts w:cs="Arial"/>
          <w:bCs/>
          <w:szCs w:val="24"/>
        </w:rPr>
        <w:t xml:space="preserve">Генерального директора </w:t>
      </w:r>
      <w:r>
        <w:rPr>
          <w:rFonts w:cs="Arial"/>
          <w:b/>
          <w:bCs/>
          <w:szCs w:val="24"/>
        </w:rPr>
        <w:t>Сафеева Рустема Рузбековича</w:t>
      </w:r>
      <w:r>
        <w:rPr>
          <w:rFonts w:cs="Arial"/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Cs w:val="24"/>
        </w:rPr>
        <w:t>Поставщик обязуется передать в собственность Покупателя Товар – офисную мебель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Cs w:val="24"/>
        </w:rPr>
        <w:t>Ассортимент и стоимость Товара, а также услуги по сборке и монтажу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Cs w:val="24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Cs w:val="24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Сборка и монтаж товара осуществляется Поставщиком в течение 3-х дней с момента поставки товара, и оформляется актом выполненных работ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Товар указаны в </w:t>
      </w:r>
      <w:r>
        <w:rPr>
          <w:sz w:val="24"/>
          <w:szCs w:val="24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.2. Общая стоимость настоящего Договора составляет _________________</w:t>
      </w:r>
      <w:r>
        <w:rPr>
          <w:sz w:val="24"/>
          <w:szCs w:val="24"/>
        </w:rPr>
        <w:t xml:space="preserve"> (_____________________) рублей </w:t>
      </w:r>
      <w:r>
        <w:rPr>
          <w:sz w:val="24"/>
          <w:szCs w:val="24"/>
          <w:lang w:val="en-US" w:eastAsia="en-US"/>
        </w:rPr>
        <w:t xml:space="preserve">00 копеек, в том числе НДС 18% - </w:t>
      </w:r>
      <w:r>
        <w:rPr>
          <w:color w:val="000000"/>
          <w:sz w:val="24"/>
          <w:szCs w:val="24"/>
        </w:rPr>
        <w:t xml:space="preserve">_____________________  </w:t>
      </w:r>
      <w:r>
        <w:rPr>
          <w:sz w:val="24"/>
          <w:szCs w:val="24"/>
          <w:lang w:val="en-US" w:eastAsia="en-US"/>
        </w:rPr>
        <w:t xml:space="preserve">(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 w:eastAsia="en-US"/>
        </w:rPr>
        <w:t>2.3. Цены на Товар включают стоимость</w:t>
      </w:r>
      <w:r>
        <w:rPr>
          <w:sz w:val="24"/>
          <w:szCs w:val="24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, а также сборки и монтажа офисной мебели. </w:t>
      </w:r>
    </w:p>
    <w:p>
      <w:pPr>
        <w:pStyle w:val="Normal"/>
        <w:jc w:val="both"/>
        <w:rPr/>
      </w:pPr>
      <w:r>
        <w:rPr>
          <w:sz w:val="24"/>
          <w:szCs w:val="24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4"/>
          <w:szCs w:val="24"/>
        </w:rPr>
        <w:t>, не более чем на _</w:t>
      </w:r>
      <w:r>
        <w:rPr>
          <w:color w:val="000000"/>
          <w:sz w:val="24"/>
          <w:szCs w:val="24"/>
          <w:u w:val="single"/>
        </w:rPr>
        <w:t>30</w:t>
      </w:r>
      <w:r>
        <w:rPr>
          <w:color w:val="000000"/>
          <w:sz w:val="24"/>
          <w:szCs w:val="24"/>
        </w:rPr>
        <w:t>_% от суммы</w:t>
      </w:r>
      <w:r>
        <w:rPr>
          <w:sz w:val="24"/>
          <w:szCs w:val="24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на основании подписанной сторонами накладной, в течение 30 (тридцати) календарных дней с даты подписания акта выполненных работ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5. УСЛОВИЯ ПОСТАВКИ, ПОРЯДОК СДАЧИ И ПРИЕМКИ ТОВАРА И УСЛУГ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роки поставки Товара –</w:t>
      </w:r>
      <w:r>
        <w:rPr>
          <w:color w:val="000000"/>
          <w:sz w:val="24"/>
          <w:szCs w:val="24"/>
        </w:rPr>
        <w:t xml:space="preserve"> в течение 10 дней с момента заключения договор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товара (части товара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 xml:space="preserve">7.5. В случае неисполнения или несвоевременного исполнения Поставщиком обязательств, предусмотренных в п. 1.6. настоящего Договора Покупатель вправе взыскать с Поставщика неустойку в размере 0,1% от стоимости договора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6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 xml:space="preserve">7.7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7.8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от стоимости Договора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данного пункта не применяются в случае отказа Поставщика от исполнения договора в соответствии с пунктом 11.4 настоящего договора (в случае неоднократного нарушения сроков оплаты товаров)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Cs w:val="24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Style20"/>
        <w:jc w:val="both"/>
        <w:rPr/>
      </w:pPr>
      <w:r>
        <w:rPr>
          <w:sz w:val="24"/>
          <w:szCs w:val="24"/>
        </w:rPr>
        <w:t>11.3.</w:t>
        <w:tab/>
        <w:t xml:space="preserve">Покупатель вправе отказаться в одностороннем порядке от исполнения настоящего договора (полностью или частично) и потребовать полного возмещения убытков с следующих случаях: </w:t>
      </w:r>
    </w:p>
    <w:p>
      <w:pPr>
        <w:pStyle w:val="Style20"/>
        <w:jc w:val="both"/>
        <w:rPr/>
      </w:pPr>
      <w:r>
        <w:rPr>
          <w:sz w:val="24"/>
          <w:szCs w:val="24"/>
        </w:rPr>
        <w:t>- в случае поставки товаров ненадлежащего качества и/или с недостатками, которые не могут быть устранены в приемлемый для Покупателя срок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однократного нарушения сроков поставки товаров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однократного существенного нарушения срока поставки товаров. Существенным нарушением срока поставки Стороны признают срок равный 30 календарным дням.   </w:t>
      </w:r>
    </w:p>
    <w:p>
      <w:pPr>
        <w:pStyle w:val="Style20"/>
        <w:jc w:val="both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.4. </w:t>
        <w:tab/>
        <w:t xml:space="preserve">Поставщик вправе отказаться в одностороннем порядке от исполнения настоящего договора (полностью или частично)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однократного нарушения сроков оплаты това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.5. </w:t>
        <w:tab/>
        <w:t>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либо не определен соглашением сторон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4"/>
                <w:szCs w:val="24"/>
                <w:lang w:eastAsia="ar-SA"/>
              </w:rPr>
              <w:t>Почт.адр.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WW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/ __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</w:t>
            </w:r>
            <w:r>
              <w:rPr>
                <w:b/>
                <w:szCs w:val="24"/>
              </w:rPr>
              <w:t>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№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 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937"/>
        <w:gridCol w:w="2323"/>
        <w:gridCol w:w="1276"/>
        <w:gridCol w:w="1417"/>
      </w:tblGrid>
      <w:tr>
        <w:trPr>
          <w:trHeight w:val="18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за единицу измерения, с учетом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оимость, руб.   с НДС</w:t>
            </w:r>
          </w:p>
        </w:tc>
      </w:tr>
      <w:tr>
        <w:trPr>
          <w:trHeight w:val="5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л офисный с угловой приставкой                     размеры                                                          1200*650*750;  800*650*750;                      650*650*7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 – 453125, г. Стерлитамак,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шт. – 453830, Баймакский р-н, г. Сибай, ул. Горького, 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 – 453500, г. Белорецк, ул. Ленина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 - 452450 г. Бирск,        Октябрьская площадь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- 452530, Дуванский р-н                        с. Месягутово,                                        ул. Коммунистическая, 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ифинг-приставка    800*650*7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         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мба с 3 выдв. ящиками на колесах 400*450*5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 – 453125, г. Стерлитамак,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шт. – 453830, Баймакский р-н, г. Сибай, ул. Горького, 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 – 453500, г. Белорецк, ул. Ленина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 - 452450 г. Бирск,      Октябрьская площадь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- 452530, Дуванский р-н                        с. Месягутово,                                       ул. Коммунистическая, 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авка под процессор                             290*500*2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шт. -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шт. - 453125 г. Стерлитамак,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 -  453830, Баймакский р-н, г. Сибай, ул. Горького, 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 – 453500, г. Белорецк,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 - 452450 г. Бирск,           Октябрьская площадь,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- 452530, Дуванский р-н                        с. Месягутово,                                        ул. Коммунистическая, 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одежды                                 800*400*2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– 453500, г. Белорецк,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-  453830, Баймакский р-н, г. Сибай, ул. Горького, 53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документов (со стеклом) 800*400*2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шт. –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шт. - 452450 г. Бирск,           Октябрьская площадь, 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шт. – 453830,          Баймакский р-он, г. Сибай, ул. Горького, </w:t>
            </w:r>
          </w:p>
          <w:p>
            <w:pPr>
              <w:pStyle w:val="Normal"/>
              <w:rPr/>
            </w:pPr>
            <w:r>
              <w:rPr/>
              <w:t>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документов без стеклянных дверей     800*400*2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– 453500, г. Белорецк,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- 452530, Дуванский р-н                               с. Месягутово,                                          ул. Коммунистическая, 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шт. – 453125, </w:t>
            </w:r>
          </w:p>
          <w:p>
            <w:pPr>
              <w:pStyle w:val="Normal"/>
              <w:rPr/>
            </w:pPr>
            <w:r>
              <w:rPr/>
              <w:t>г. Стерлитамак,                          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мба для оргтехники                                  700*520*6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. -  453830, Баймакский р-н, г. Сибай, ул. Горького, </w:t>
            </w:r>
          </w:p>
          <w:p>
            <w:pPr>
              <w:pStyle w:val="Normal"/>
              <w:rPr/>
            </w:pPr>
            <w:r>
              <w:rPr/>
              <w:t>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мба под TV                                               1500*500*4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25 г. Стерлитамак,                              ул. Коммунистическая, 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л для совещаний   2100х900х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25 г. Стерлитамак,                  ул. Коммунистическая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лаж металлический                      2200*1000*6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 – 453850, Мелеузовский р-н,                     г. Мелеуз, ул. Воровского,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 – 453125, г. Стерлитамак ,                           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 – 453500,</w:t>
            </w:r>
          </w:p>
          <w:p>
            <w:pPr>
              <w:pStyle w:val="Normal"/>
              <w:rPr/>
            </w:pPr>
            <w:r>
              <w:rPr/>
              <w:t>г. Белорецк,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итель для металлического стеллаж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шт. – 453850, Мелеузовский р-н,                     г. Мелеуз, ул. Воровского,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шт. – 453125, г. Стерлитамак ,                           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шт. – 453500, г. Белорецк,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шалка-стойка напольная  металлическая 1,8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шт. –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– 452450, г. Бирск,             Октябрьская площадь,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одежды металлический двухсекционный                        1830*813*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85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леузовский р-н,                      г. Мелеуз, ул. Воровского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картотека                             (металлический)    1330*467*6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 - 453850 Мелеузовский р-н,              г. Мелеуз, ул. Воровского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– 453125, г. Стерлитамак ,                         ул. Коммунистическая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 1830*915*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25 г. Стерлитамак ул. Коммунистическая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итель для металлического шкаф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. - 453125 г. Стерлитамак, ул. Коммунистическая, 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шт. – 450000, г. Уфа, ул. Ленина, 32/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йф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сло оператора   Прести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шт. -  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шт. – 453500,</w:t>
            </w:r>
          </w:p>
          <w:p>
            <w:pPr>
              <w:pStyle w:val="Normal"/>
              <w:rPr/>
            </w:pPr>
            <w:r>
              <w:rPr/>
              <w:t>г. Белорецк,                        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. – 453125, г. Стерлитамак,                         ул. Коммунистическая,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 – 452750,</w:t>
            </w:r>
          </w:p>
          <w:p>
            <w:pPr>
              <w:pStyle w:val="Normal"/>
              <w:rPr/>
            </w:pPr>
            <w:r>
              <w:rPr/>
              <w:t>г. Туймазы,                             ул. Чехова 1-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шт. – 453830, Баймакский р-н , г. Сибай,   ул. Горького, 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 – 453850, Мелеузовский р-н                            г. Мелеуз, ул. Воровского,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. – 452450,</w:t>
            </w:r>
          </w:p>
          <w:p>
            <w:pPr>
              <w:pStyle w:val="Normal"/>
              <w:rPr/>
            </w:pPr>
            <w:r>
              <w:rPr/>
              <w:t>г.  Бирск,           Октябрьская площадь,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сло руководителя (экокож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50000, г. Уфа, ул. Ленина, 3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сло руководи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50000,  г.Уфа, ул.Ленина, 3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л  "Изо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68 шт. – </w:t>
            </w:r>
            <w:r>
              <w:rPr/>
              <w:t>450000, г. Уфа, ул. Ленина, 32/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шт. – 453500,</w:t>
            </w:r>
          </w:p>
          <w:p>
            <w:pPr>
              <w:pStyle w:val="Normal"/>
              <w:rPr/>
            </w:pPr>
            <w:r>
              <w:rPr/>
              <w:t>г. Белорецк,                        ул. Ленина,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шт. – 453125,</w:t>
            </w:r>
          </w:p>
          <w:p>
            <w:pPr>
              <w:pStyle w:val="Normal"/>
              <w:rPr/>
            </w:pPr>
            <w:r>
              <w:rPr/>
              <w:t>г. Стерлитамак,                 ул. Коммунистическая,  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 – 452530, Дуванский р-н                            с. Месягутово, ул. Коммунистическая, 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шт. - 452750 г. Туймазы, ул.Чехова, 1-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шт. -  453830,  Баймакский р-н                          г. Сибай,  ул. Горького, 5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</w:tbl>
    <w:p>
      <w:pPr>
        <w:pStyle w:val="Heading1"/>
        <w:spacing w:before="60" w:after="60"/>
        <w:jc w:val="righ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13:00Z</dcterms:created>
  <dc:creator>Victor</dc:creator>
  <dc:description/>
  <cp:keywords/>
  <dc:language>en-US</dc:language>
  <cp:lastModifiedBy>Данилова Татьяна Владимировна</cp:lastModifiedBy>
  <cp:lastPrinted>2015-03-16T08:40:00Z</cp:lastPrinted>
  <dcterms:modified xsi:type="dcterms:W3CDTF">2015-10-14T04:25:00Z</dcterms:modified>
  <cp:revision>8</cp:revision>
  <dc:subject/>
  <dc:title>Д О Г О В О Р  _________</dc:title>
</cp:coreProperties>
</file>